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 The Rise of Rome Outline</w:t>
      </w:r>
    </w:p>
    <w:p>
      <w:pPr>
        <w:pStyle w:val="Normal"/>
        <w:rPr/>
      </w:pPr>
      <w:r>
        <w:rPr/>
        <w:t>By Mr. Irwi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rly Rome</w:t>
      </w:r>
    </w:p>
    <w:p>
      <w:pPr>
        <w:pStyle w:val="ListParagraph"/>
        <w:numPr>
          <w:ilvl w:val="1"/>
          <w:numId w:val="1"/>
        </w:numPr>
        <w:rPr/>
      </w:pPr>
      <w:r>
        <w:rPr/>
        <w:t>Built by the Latins, or Romans, in 753 B.C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veral groups settled in the Italian </w:t>
      </w:r>
      <w:r>
        <w:rPr>
          <w:b/>
        </w:rPr>
        <w:t>peninsula</w:t>
      </w:r>
      <w:r>
        <w:rPr/>
        <w:t xml:space="preserve"> around 1000 B.C.</w:t>
      </w:r>
    </w:p>
    <w:p>
      <w:pPr>
        <w:pStyle w:val="ListParagraph"/>
        <w:numPr>
          <w:ilvl w:val="2"/>
          <w:numId w:val="1"/>
        </w:numPr>
        <w:rPr/>
      </w:pPr>
      <w:r>
        <w:rPr/>
        <w:t>Rome was not very important then</w:t>
      </w:r>
    </w:p>
    <w:p>
      <w:pPr>
        <w:pStyle w:val="ListParagraph"/>
        <w:numPr>
          <w:ilvl w:val="2"/>
          <w:numId w:val="1"/>
        </w:numPr>
        <w:rPr/>
      </w:pPr>
      <w:r>
        <w:rPr/>
        <w:t>One day Rome would grow into a great city</w:t>
      </w:r>
    </w:p>
    <w:p>
      <w:pPr>
        <w:pStyle w:val="ListParagraph"/>
        <w:numPr>
          <w:ilvl w:val="1"/>
          <w:numId w:val="1"/>
        </w:numPr>
        <w:rPr/>
      </w:pPr>
      <w:r>
        <w:rPr/>
        <w:t>From 750 B.C. to 600 B.C., the little Italian villages were ruled by a series of Roman king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lived in peace</w:t>
      </w:r>
    </w:p>
    <w:p>
      <w:pPr>
        <w:pStyle w:val="ListParagraph"/>
        <w:numPr>
          <w:ilvl w:val="2"/>
          <w:numId w:val="1"/>
        </w:numPr>
        <w:rPr/>
      </w:pPr>
      <w:r>
        <w:rPr/>
        <w:t>Were mainly farmers and herders</w:t>
      </w:r>
    </w:p>
    <w:p>
      <w:pPr>
        <w:pStyle w:val="ListParagraph"/>
        <w:numPr>
          <w:ilvl w:val="1"/>
          <w:numId w:val="1"/>
        </w:numPr>
        <w:rPr/>
      </w:pPr>
      <w:r>
        <w:rPr/>
        <w:t>About 600 B.C. the Etruscans decided to conquer Rome and the other village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didn’t stand a chance</w:t>
      </w:r>
    </w:p>
    <w:p>
      <w:pPr>
        <w:pStyle w:val="ListParagraph"/>
        <w:numPr>
          <w:ilvl w:val="2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Roman Republic</w:t>
      </w:r>
    </w:p>
    <w:p>
      <w:pPr>
        <w:pStyle w:val="ListParagraph"/>
        <w:numPr>
          <w:ilvl w:val="0"/>
          <w:numId w:val="1"/>
        </w:numPr>
        <w:rPr/>
      </w:pPr>
      <w:r>
        <w:rPr/>
        <w:t>Roman Warriors</w:t>
      </w:r>
    </w:p>
    <w:p>
      <w:pPr>
        <w:pStyle w:val="ListParagraph"/>
        <w:numPr>
          <w:ilvl w:val="1"/>
          <w:numId w:val="1"/>
        </w:numPr>
        <w:rPr/>
      </w:pPr>
      <w:r>
        <w:rPr/>
        <w:t>The Romans became skilled soldiers</w:t>
      </w:r>
    </w:p>
    <w:p>
      <w:pPr>
        <w:pStyle w:val="ListParagraph"/>
        <w:numPr>
          <w:ilvl w:val="2"/>
          <w:numId w:val="1"/>
        </w:numPr>
        <w:rPr/>
      </w:pPr>
      <w:r>
        <w:rPr/>
        <w:t>Every male spent time In the army</w:t>
      </w:r>
    </w:p>
    <w:p>
      <w:pPr>
        <w:pStyle w:val="ListParagraph"/>
        <w:numPr>
          <w:ilvl w:val="2"/>
          <w:numId w:val="1"/>
        </w:numPr>
        <w:rPr/>
      </w:pPr>
      <w:r>
        <w:rPr/>
        <w:t>Rome had taken over the Italian Peninsula.</w:t>
      </w:r>
    </w:p>
    <w:p>
      <w:pPr>
        <w:pStyle w:val="ListParagraph"/>
        <w:numPr>
          <w:ilvl w:val="1"/>
          <w:numId w:val="1"/>
        </w:numPr>
        <w:rPr/>
      </w:pPr>
      <w:r>
        <w:rPr/>
        <w:t>One of Rome’s greatest enemies was Carthage</w:t>
      </w:r>
    </w:p>
    <w:p>
      <w:pPr>
        <w:pStyle w:val="ListParagraph"/>
        <w:numPr>
          <w:ilvl w:val="2"/>
          <w:numId w:val="1"/>
        </w:numPr>
        <w:rPr/>
      </w:pPr>
      <w:r>
        <w:rPr/>
        <w:t>Carthage was on the north coast of Africa.</w:t>
      </w:r>
    </w:p>
    <w:p>
      <w:pPr>
        <w:pStyle w:val="ListParagraph"/>
        <w:numPr>
          <w:ilvl w:val="2"/>
          <w:numId w:val="1"/>
        </w:numPr>
        <w:rPr/>
      </w:pPr>
      <w:r>
        <w:rPr/>
        <w:t>It was a city settled by the Phoenicia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ome fought three wars with Carthage </w:t>
      </w:r>
    </w:p>
    <w:p>
      <w:pPr>
        <w:pStyle w:val="ListParagraph"/>
        <w:numPr>
          <w:ilvl w:val="2"/>
          <w:numId w:val="1"/>
        </w:numPr>
        <w:rPr/>
      </w:pPr>
      <w:r>
        <w:rPr/>
        <w:t>These wars were called the Punic Wars</w:t>
      </w:r>
    </w:p>
    <w:p>
      <w:pPr>
        <w:pStyle w:val="ListParagraph"/>
        <w:numPr>
          <w:ilvl w:val="2"/>
          <w:numId w:val="1"/>
        </w:numPr>
        <w:rPr/>
      </w:pPr>
      <w:r>
        <w:rPr/>
        <w:t>The first clash was between the two states came in Sicily.</w:t>
      </w:r>
    </w:p>
    <w:p>
      <w:pPr>
        <w:pStyle w:val="ListParagraph"/>
        <w:numPr>
          <w:ilvl w:val="2"/>
          <w:numId w:val="1"/>
        </w:numPr>
        <w:rPr/>
      </w:pPr>
      <w:r>
        <w:rPr/>
        <w:t>Rome finally won this war in 241 B.C., after 23 year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During the second war between Carthage and Rome, Macedonia had sided with the Carthaginian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cedonia was still the most powerful state in Greec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y brought Greek treasures back to Rome, introducing Roman citizens to Greek art and style 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 Romans made slaves of the conquered Greeks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Some of the Greek captives were very smart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Some Greeks were able to earn their freedom.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The Province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Rome conquered many land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Some of them were very far away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o make the lands easier to govern, they were divided into sections called provinces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Each province was ruled by its own governor.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To keep the people in order, Rome sent large armies to each province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A general was at the head of each of these armies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soldiers in the provinces were a long way from Rome.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Sometimes the generals and their armies fought among themselves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most powerful of the generals was a man named Julius Caesar.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 xml:space="preserve">Julius Caesar 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>
          <w:i/>
        </w:rPr>
        <w:t xml:space="preserve">Caesar </w:t>
      </w:r>
      <w:r>
        <w:rPr/>
        <w:t>was one of the most famous names in history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Julius  Caesar was the Roman general in the province of Gaul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Gaul was a land to the northwest of Rome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 people of Rome admired his success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won battles in Gaul and expanded Roman control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The Senate called Caesar back to Rom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Caesar returned back to Rome but brought his army back with him, it was 49 B.c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common people welcomed Caesar as a hero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Some of the generals were not happy about this, they challenged Caesar’s power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is led to the Civil war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Julius Caesar was always the winne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won battles in Greece, Spain, and in North Africa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While fighting in Egypt, Caesar met his beautiful Egyptian princess Cleopatra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found time to fall in love with her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helped her with the throne og Egypt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By 45 B.C., Caesar controlled the Roman world.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people hailed him as their rule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made citizens of many of the people in the provinc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even allowed some to sit in the Senate 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Caesar even improved the Roman calendar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changed it into 365 days in a yea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added an extra day every fourth year creating “leap year”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new calendar was much better than the old on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The people of Rome cheered Caesar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stamped his picture on Roman coins and built a temple in his nam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At the Roman Forum, Mark Antony offered Caesar the crown of king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rk Antony was a senator and Caesar’s frien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Caesar refused the crown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Death to Caesar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Many of Rome’s leading citizens were worrie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It did not help that Caesar had not accepted the crown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were still afraid he planned to make himself king and put an end to the Republic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Some of the Roman senators, led by Brutus and Cassius, plotted to kill Caesar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ny of these men had been Caesar’s friends, however they did not want to loose the Republic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On March 15, 44 B.C., Julius Caesar was stabbed to death as he entered the Roman Senate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The Emperor August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Even though Julius Caesar was dead, the days of the Roman Republic were numbere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ost of the people had been happy under Caesa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wanted a ruler who would continue with Caesar’s policies and plan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Mark Antony fell in love with none other than Egypt’s Cleopatra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were determined to rule Rome togethe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defeat led Antony and Cleopatra to kill themselve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An emperor had even more power than a king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o his people, he was only one step below a go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n 27 B.C. the Roman Senate gave Octavian the title of “Augustus”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title meant that he was above all other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Under emperor Augustus, the Roman Empire flourished as never befor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Augustus ended the civil war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 time of peace that he brought about was called the </w:t>
      </w:r>
      <w:r>
        <w:rPr>
          <w:i/>
        </w:rPr>
        <w:t>Pax  Romana</w:t>
      </w:r>
      <w:r>
        <w:rPr/>
        <w:t xml:space="preserve"> ( Roman Peace)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Augustus chose good, honest men as a government leader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built roads connecting all the provinces with Rom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improved harbors and made trade easie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Life became easier for most people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Life In Rom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Rome was a busy plac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A   million people lived in or around the city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t was a fine and beautiful plac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Fresh water came to the city through overhead adequat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water was piped into houses and public fountain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The Romans built beautiful temples to their many gads and goddesses 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re were 300 temples in Rome alon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One of the most famous of these was the Pantheon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 Romans also built huge public bath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y were more than a place to bathe in hot and cold pool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baths were also a center of social lif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baths held libraries, gymnasiums, and even small theatr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public bathes were free of charg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Wealthy Romans lived in big house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se houses had swimming pools and large dining halls for parti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ny rich people also had country hom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hired workers to live there and look after the land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Rich and poor people alike enjoyed the free entertainment provided by the emporer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 Romans celebrated many holidays to honor military heroe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On these days they often held chariot race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se exciting races  took place at a sports stadium called Circus Maximus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Roman Builder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>
          <w:rFonts w:cs="Calibri"/>
        </w:rPr>
        <w:t xml:space="preserve"> </w:t>
      </w:r>
      <w:r>
        <w:rPr/>
        <w:t xml:space="preserve">The Romans admires the Greek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put up statues taken from Greek city-stat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copied Greek style in statues of their own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ny of the Greek buildings in Rome were also based on Greek style and form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 Romans wanted their art and architecture to be useful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 14 aqueducts that carried water into Rome were certainly beautiful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were also useful and they were built to last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Some aqueducts built more than 2,000 years ago still stand today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Some roads of ancient Rome are in use today, too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“</w:t>
      </w:r>
      <w:r>
        <w:rPr>
          <w:rFonts w:cs="Calibri"/>
        </w:rPr>
        <w:t xml:space="preserve"> </w:t>
      </w:r>
      <w:r>
        <w:rPr/>
        <w:t>All roads lead to Rome” a famous saying go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at means that Roman highways paved layer upon layer linked all the provinces to Rom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Parts of it are still being used in the modern city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Roman Language and Law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talian, French, Spanish, and Romanian are all called Romance languag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come from Latin, the languages of the Roman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re are many words that we have taken from the Roman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We have colosseums today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Our government has a Senat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Russians changed the word Caesar to Czar, the Germans to Kaiser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Justice for all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is was an idea that came from the Roman Senat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Many of our ideas about laws and lawmaking served as a model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The Birth of a New Religion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 Christian religion began with Jesu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Jesus was a Jew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lived during the time of the Roman Emperor Augustu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was born in Bethlehem, a little town south of Jerusalem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is was in a far-off province of the Roman Empir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first four books of the new Testament are about his lif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se four books are called the Gospel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Gospels contain stories passed down over the year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The teachings of Jesus were most popular with poor people and enslaved peopl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is teachings offered some hope for happines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Other religions also spoke of an afterlif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However, those religions said that princes would remain prince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Commoners would keep their lowly station—even after death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n contrast, Jesus spoke of a happy afterlife for all who were good on Earth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Jesus’ followers called him “Christ” or messiah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Jesus was 30 years old when he was sentenced to death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is crucifixion did not end his teaching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n the next years, the Christian religion spread to many lands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One man who carried word of the Christian religion was named Paul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Paul spent almost 30 years of his life traveling the Mediterranean worl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told people about Jesus’ teaching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Paul started churches wherever he traveled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Even in Rome, Paul found people willing to listen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People were ready to accept a new religion that spoke of equality and hope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Christianity in the Roman Empir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The Roman Empire had many religion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At first one more religion did not seem too important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refore the emperors allowed the Christians to worship as they pleased 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However the Christians did not bow down to the Roman Emperor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y would not call the emperor a god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refore the Roman government decided that he Christians were a threat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Roman emperors began to persecute the followers of Christ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blamed the Christians for everything that went wrong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A terrible fire burned in Rome in A.D. 64 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is was the time when Nero was emperor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As a result many Christians were executed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Paul, one of those men who had spread Jesus’ teachings, was one of those killed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Christians often held secret church meeting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y met in tunnels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It was dangerous to follow the Christian religion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Yet even though it could mean death, people continued to join the Christian religion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At first only the poor Romans and slaves turned to Christianity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After time, however some Roman leaders became interested too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 xml:space="preserve">The Emperor Constantine 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Constantine became emperor of Rome in A.D 306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n A.D. a Roman general named Maxentius threatened to seize the thron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He thought it was the Cross of Christ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dreamed that he saw a cross into battle he would win a great victory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At the time Constantine became emperor, he had to share the power with others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Roman Empire had been divided into an eastern and western part.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In A.D. 286 the Emperor Diocletian decided the empire had grown too big to be ruled by one man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 xml:space="preserve">Constantine was not only happy with this arrangement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The same year during 324 A.D., Constantine became the sole ruler of the Roman Empir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oday this city is known as Istanbul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In A.D. 313 Constantine had made Christianity legal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Christians were no longer persecuted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More and more Romans now turned to the religion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Constantine built the first Christian cathedral in Rome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He then built churches in Constantinople and in other cities</w:t>
      </w:r>
    </w:p>
    <w:p>
      <w:pPr>
        <w:pStyle w:val="ListParagraph"/>
        <w:numPr>
          <w:ilvl w:val="0"/>
          <w:numId w:val="1"/>
        </w:numPr>
        <w:ind w:left="450" w:right="-720" w:hanging="360"/>
        <w:rPr/>
      </w:pPr>
      <w:r>
        <w:rPr/>
        <w:t>The End of the Empir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Not all of the emperors that followed Augustus were wise and good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 xml:space="preserve">Some were greedy 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Royal families often fought among themselves over who would get the thron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Yet there were always skilled men to do the actual work of running the empire</w:t>
      </w:r>
    </w:p>
    <w:p>
      <w:pPr>
        <w:pStyle w:val="ListParagraph"/>
        <w:numPr>
          <w:ilvl w:val="1"/>
          <w:numId w:val="1"/>
        </w:numPr>
        <w:ind w:left="810" w:right="-720" w:hanging="360"/>
        <w:rPr/>
      </w:pPr>
      <w:r>
        <w:rPr/>
        <w:t>Around A.D. 180, however things began to go wrong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The Roman world faced invaders from northern and eastern Europe</w:t>
      </w:r>
    </w:p>
    <w:p>
      <w:pPr>
        <w:pStyle w:val="ListParagraph"/>
        <w:numPr>
          <w:ilvl w:val="2"/>
          <w:numId w:val="1"/>
        </w:numPr>
        <w:ind w:left="1170" w:right="-720" w:hanging="360"/>
        <w:rPr/>
      </w:pPr>
      <w:r>
        <w:rPr/>
        <w:t>Rome had to double the size of its army to protect the empire</w:t>
      </w:r>
    </w:p>
    <w:p>
      <w:pPr>
        <w:pStyle w:val="ListParagraph"/>
        <w:spacing w:before="0" w:after="200"/>
        <w:ind w:left="810" w:right="-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70" w:hanging="360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53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9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25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97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13:00Z</dcterms:created>
  <dc:creator> </dc:creator>
  <dc:description/>
  <cp:keywords/>
  <dc:language>en-US</dc:language>
  <cp:lastModifiedBy> </cp:lastModifiedBy>
  <dcterms:modified xsi:type="dcterms:W3CDTF">2009-02-13T17:59:00Z</dcterms:modified>
  <cp:revision>9</cp:revision>
  <dc:subject/>
  <dc:title/>
</cp:coreProperties>
</file>